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423309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130265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0330195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